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MCPS Online – First Flight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3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p Sh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ly, U.S. education is being outpaced and there is an urgent need for uniform alignment of rigorous, nationwide, common core standards that promote excel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a higher level of performance: common standards ensure a deliberate, up front, relevant curriculum that will ensure rigor for all in preparation for post secondary options regardless of state or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ability: Now more than ever includes a rich, relevant, rigorous curriculum that is assessed through individual growth that demonstrates 21</w:t>
      </w:r>
      <w:r>
        <w:rPr>
          <w:vertAlign w:val="superscript"/>
        </w:rPr>
        <w:t>st</w:t>
      </w:r>
      <w:r>
        <w:rPr/>
        <w:t xml:space="preserve"> century skills including collaboration, critical thinking, creativity, and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relevant, rigorous, and consistent standards that challenge our students to achieve proficiency and excel in a global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core state standards are a common sense framework to create continuity and connectivity of learning expectations across the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on core standards require interdisciplinary skills taught across the content areas focused on the complexity of text and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core standards are comprehensive, global, rigorous, and raise the bar for our students through collaboration and shared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na will need to adopt a new kind of assessment based on performance and growth; and communicate to the various publics.  The assessment will be based on increasingly complex tasks which will demonstrate applications of new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ing entails establishing awareness and relevance, building capacity, planning.  My teachers are aware of what I need and create, collaborate, crosswalk, and build capacity to add rigor and relevance to my learning to make a transformational, engaging curriculum and classroom experience for all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control to review and communicate more in-depth standards and assessment to encourage evolutionary instruction capacity and awaren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7</Words>
  <Characters>1640</Characters>
  <CharactersWithSpaces>19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18:00Z</dcterms:created>
  <dc:creator>MCPS</dc:creator>
  <dc:description/>
  <dc:language>en-US</dc:language>
  <cp:lastModifiedBy>Heather Davis Schmidt</cp:lastModifiedBy>
  <dcterms:modified xsi:type="dcterms:W3CDTF">2011-06-14T06:18:00Z</dcterms:modified>
  <cp:revision>2</cp:revision>
  <dc:subject/>
  <dc:title>MCPS Online – First Fl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